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130080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35549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